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0"/>
        <w:gridCol w:w="1260"/>
        <w:gridCol w:w="2340"/>
        <w:gridCol w:w="1440"/>
      </w:tblGrid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OORDENADORIA:                            CIÊNCIAS CONTÁBEI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DISCIPLINA:                              TEORIA DA CONTABILIDADE              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CURSO: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</w:rPr>
              <w:t>CIÊNCIAS CONTÁBEI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SÉRIE:    2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ARGA HORÁRIA: 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ANO:   2011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PROFESSOR:                             IARA MEDEIROS DE CARVALHO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I – EMENTA   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Evolução do Pensamento Contábil; Escolas e Doutrinas da Contabilidade. Teorias Descritiva e Prescritiva; Princípios da Contabilidade. Critérios de Mensuração e Avaliação: Ativo e Passivo, Receitas e despesas, Ganhos e Perdas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 - OBJETIVOS GERAI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rcionar a dimensão dos aspectos teóricos relativos aos critérios de avaliação de ativo, passivo, patrimônio líquido, realização da despesa, compreensão e aplicação dos princípios e Normas Brasileiras de Contabilidade; proporcionar ainda, uma evolução histórica do pensamento contábil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I – CONTEÚDO PROGRAMÁTICO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Contrato Pedagógic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  <w:tab w:val="left" w:pos="650" w:leader="none"/>
              </w:tabs>
              <w:rPr/>
            </w:pPr>
            <w:r>
              <w:rPr>
                <w:bCs/>
                <w:sz w:val="20"/>
                <w:szCs w:val="20"/>
              </w:rPr>
              <w:t>Apresentação da professora  com  ênfase na formação acadêmica   e atuação profissional atual.</w:t>
            </w:r>
          </w:p>
          <w:p>
            <w:pPr>
              <w:pStyle w:val="Normal"/>
              <w:ind w:left="360" w:hanging="0"/>
              <w:rPr/>
            </w:pPr>
            <w:r>
              <w:rPr>
                <w:bCs/>
                <w:sz w:val="20"/>
                <w:szCs w:val="20"/>
              </w:rPr>
              <w:t>2.  Apresentação dos OBJETIVOS da disciplina, CONTEÚDO PROGRAMÁTICO,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Métodos, técnicas e estratégias de aulas e de avaliações.</w:t>
            </w:r>
          </w:p>
          <w:p>
            <w:pPr>
              <w:pStyle w:val="Normal"/>
              <w:ind w:left="360" w:hanging="0"/>
              <w:rPr/>
            </w:pPr>
            <w:r>
              <w:rPr>
                <w:bCs/>
                <w:sz w:val="20"/>
                <w:szCs w:val="20"/>
              </w:rPr>
              <w:t>3 . Definição dos deveres e direitos do professor e alunos, visando a elaboração do  contrato pedagógico, que poderá ser revisto por ambas as partes durante o ano letivo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Profissão Contábil: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rPr/>
            </w:pPr>
            <w:r>
              <w:rPr>
                <w:sz w:val="20"/>
                <w:szCs w:val="20"/>
              </w:rPr>
              <w:t>1. Contabilidade - Origem e perspectivas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rPr/>
            </w:pPr>
            <w:r>
              <w:rPr>
                <w:sz w:val="20"/>
                <w:szCs w:val="20"/>
              </w:rPr>
              <w:t xml:space="preserve">2. A evolução da contabilidade;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rPr/>
            </w:pPr>
            <w:r>
              <w:rPr>
                <w:sz w:val="20"/>
                <w:szCs w:val="20"/>
              </w:rPr>
              <w:t xml:space="preserve">3. A contabilidade e o contador;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Os objetivos da contabilidade.</w:t>
            </w:r>
          </w:p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t-PT"/>
              </w:rPr>
              <w:t>O Produto Final da Contabilidad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pt-PT"/>
              </w:rPr>
              <w:t>5- Qualidade e Característica da informação contábil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pt-PT"/>
              </w:rPr>
              <w:t>6- Relatórios Contábeis</w:t>
            </w:r>
          </w:p>
          <w:p>
            <w:pPr>
              <w:pStyle w:val="Heading3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t-PT"/>
              </w:rPr>
              <w:t>Princípios de Contabilidade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jc w:val="both"/>
              <w:rPr/>
            </w:pPr>
            <w:r>
              <w:rPr>
                <w:sz w:val="20"/>
                <w:szCs w:val="20"/>
              </w:rPr>
              <w:t>7 – Os Princípios de Contabilidade – a Entidade e a Continuidade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8 – Os Princípios de Contabilidade – O Custo, a Moeda, a Competência e a Essência.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jc w:val="both"/>
              <w:rPr/>
            </w:pPr>
            <w:r>
              <w:rPr>
                <w:sz w:val="20"/>
                <w:szCs w:val="20"/>
              </w:rPr>
              <w:t>9 – Convenções Contábeis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 – Os Princípios de Contabilidade segundo o CFC</w:t>
            </w:r>
          </w:p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t-PT"/>
              </w:rPr>
              <w:t>Patrimônio e Resultado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jc w:val="both"/>
              <w:rPr/>
            </w:pPr>
            <w:r>
              <w:rPr>
                <w:sz w:val="20"/>
                <w:szCs w:val="20"/>
              </w:rPr>
              <w:t>11 – Definição e critérios de avaliação de Ativo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jc w:val="both"/>
              <w:rPr/>
            </w:pPr>
            <w:r>
              <w:rPr>
                <w:sz w:val="20"/>
                <w:szCs w:val="20"/>
              </w:rPr>
              <w:t>12 – Definição e critérios de avaliação de Passivo e de Patrimônio Líquido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jc w:val="both"/>
              <w:rPr/>
            </w:pPr>
            <w:r>
              <w:rPr>
                <w:sz w:val="20"/>
                <w:szCs w:val="20"/>
              </w:rPr>
              <w:t>13 – Receitas, Despesas, Perdas e Ganhos</w:t>
            </w:r>
          </w:p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t-PT"/>
              </w:rPr>
              <w:t>Relatórios Contábeis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jc w:val="both"/>
              <w:rPr/>
            </w:pPr>
            <w:r>
              <w:rPr>
                <w:sz w:val="20"/>
                <w:szCs w:val="20"/>
              </w:rPr>
              <w:t>14 – O Balanço Patrimonial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jc w:val="both"/>
              <w:rPr/>
            </w:pPr>
            <w:r>
              <w:rPr>
                <w:sz w:val="20"/>
                <w:szCs w:val="20"/>
              </w:rPr>
              <w:t>15 – A Demonstração do Resultado do Exercício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jc w:val="both"/>
              <w:rPr/>
            </w:pPr>
            <w:r>
              <w:rPr>
                <w:sz w:val="20"/>
                <w:szCs w:val="20"/>
              </w:rPr>
              <w:t>16 – A Demonstração das Mutações do Patrimônio Líquido (DMPL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jc w:val="both"/>
              <w:rPr/>
            </w:pPr>
            <w:r>
              <w:rPr>
                <w:sz w:val="20"/>
                <w:szCs w:val="20"/>
              </w:rPr>
              <w:t>17 -  Demonstração do Fluxo de Caixa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jc w:val="both"/>
              <w:rPr/>
            </w:pPr>
            <w:r>
              <w:rPr>
                <w:sz w:val="20"/>
                <w:szCs w:val="20"/>
              </w:rPr>
              <w:t>18 -  DVA</w:t>
            </w:r>
          </w:p>
          <w:p>
            <w:pPr>
              <w:pStyle w:val="Heading3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t-PT"/>
              </w:rPr>
              <w:t>Escrituração Contábil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– Aspectos sobre Escrituração Contábil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– As Normas do Conselho de Contabilidade sobre Escrituração Contábil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V – PROCEDIMENTOS DIDÁTICO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pacing w:lineRule="auto" w:line="24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) Estratégia: O conteúdo será apresentado de forma pedagógica. Propiciando aos alunos o compartilhamento de ideias, ações e reflexões, através de análises e leitura de textos, discussões dos temas, incentivando o aluno a  caracterizar-se como um profissional na melhoria da imagem e na valorização da profissão contábil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Recursos: Quadro Negro, Retro projetor, recursos eletrônicos, pesquisas em livros, multimídia, jornais e revistas, apostilas, atividades orais e escritas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 – CRITÉRIOS DE AVALIAÇÃO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ção e assiduidade do aluno nas aulas; Solução de exercícios; Trabalhos individuais ou em grupos; debates; apresentações; seminários e provas escritas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I – BIBLIOGRAFIA BÁSIC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UDICIBUS, Sérgio de. Teoria da Contabilidade. São Paulo: Atlas, 1997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IUDÍCIBUS, S. &amp; MARION, J.C. Introdução à Teoria da Contabilidade. 4 ed. São Paulo: Atlas,  2006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EQUIPE DE PROFESSORIES DA FEA-USP. Contabilidade Introdutória. São Paulo: Atlas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FF0000"/>
                <w:sz w:val="20"/>
                <w:szCs w:val="20"/>
              </w:rPr>
            </w:pPr>
            <w:r>
              <w:rPr>
                <w:i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BIBLIOGRAFIA COMPLEMENTAR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UDICIBUS, Sergio ; MARION, José Carlos. Contabilidade Comercial: Atualizado Conforme Lei nº 11.638/07 e NP nº 449/08. 8ª ed. São Paulo: Atlas, 2009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GA, Hugo R; ALMEIDA, Marcelo Cavalcanti. Mudanças contábeis na lei societária: Lei nº11.638, de 28-12-2007. São Paulo: Atlas, 2009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Pereira Barreto (SP), 07 de fevereiro de 2011.</w:t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______________________</w:t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Professor (a) Responsável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Coordenador (a) do Curs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23:31:00Z</dcterms:created>
  <dc:creator>FIU</dc:creator>
  <dc:description/>
  <cp:keywords/>
  <dc:language>en-US</dc:language>
  <cp:lastModifiedBy>joana</cp:lastModifiedBy>
  <cp:lastPrinted>2011-06-08T15:37:00Z</cp:lastPrinted>
  <dcterms:modified xsi:type="dcterms:W3CDTF">2012-05-08T19:59:00Z</dcterms:modified>
  <cp:revision>4</cp:revision>
  <dc:subject/>
  <dc:title>      Faculdades Integradas "Urubupungá"</dc:title>
</cp:coreProperties>
</file>